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ge">
              <wp:posOffset>387985</wp:posOffset>
            </wp:positionV>
            <wp:extent cx="50419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>
          <w:i/>
          <w:i/>
        </w:rPr>
      </w:pPr>
      <w:r>
        <w:rPr>
          <w:i/>
        </w:rPr>
        <w:t xml:space="preserve">Сорок третьей  очередной сессии  </w:t>
      </w:r>
    </w:p>
    <w:p>
      <w:pPr>
        <w:pStyle w:val="Normal"/>
        <w:tabs>
          <w:tab w:val="clear" w:pos="708"/>
          <w:tab w:val="left" w:pos="67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4.06.2025      </w:t>
        <w:tab/>
        <w:tab/>
        <w:tab/>
        <w:t xml:space="preserve"> </w:t>
        <w:tab/>
        <w:t xml:space="preserve"> № 28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Искитимского района Новосибирской области (далее – бюджет района) за 2024 год, руководствуясь пунктом 5 статьи 264.2 Бюджетного кодекса Российской Федерации и статьей 27 Положения «О бюджетном процессе в Искитимском муниципальном районе Новосибирской области</w:t>
      </w:r>
      <w:r>
        <w:rPr>
          <w:color w:val="000000"/>
          <w:sz w:val="28"/>
          <w:szCs w:val="28"/>
        </w:rPr>
        <w:t>», утвержденного р</w:t>
      </w:r>
      <w:r>
        <w:rPr>
          <w:sz w:val="28"/>
          <w:szCs w:val="28"/>
        </w:rPr>
        <w:t>ешением сессии Совета депутатов Искитимского района Новосибирской области от 24.10.2023 № 1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 депутатов Искитимского района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района за 2024 год по доходам в сумме 3 582 465,5 тыс.руб., по расходам в сумме 4 254 732,5 тыс.руб., с превышением расходов над доходами (дефицит бюджета района) в сумме 672 267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кассовое исполнение доходов бюджета района за 2024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кодам классификации доходов бюджетов (по главным администраторам доходов бюджета района)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 кодам видов доходов, подвидов доходов классификации доходов бюджетов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дить кассовое исполнение расходов бюджета района з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 ведомственной структуре расходов бюджета района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 разделам и подразделам классификации расходов бюджетов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кассовое исполнение источников финансирования дефицита бюджета района з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 кодам классификации источников финансирования дефицитов бюджетов (по главным администраторам источников финансирования дефицита бюджета района)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 кодам групп, подгрупп, статей, видов источников финансирования дефицитов бюджетов,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Настояще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возложить на комиссию Совета депутатов по бюджету, налоговой, финансово - кредитной политике (Ермишкина Е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</w:t>
        <w:tab/>
        <w:tab/>
        <w:t xml:space="preserve">     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>Ю.В.Саблин                                                    Г.М.Истратенко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26:00Z</dcterms:created>
  <dc:creator>И.Булгакова</dc:creator>
  <dc:description/>
  <cp:keywords/>
  <dc:language>en-US</dc:language>
  <cp:lastModifiedBy>User01</cp:lastModifiedBy>
  <cp:lastPrinted>2025-02-28T10:14:00Z</cp:lastPrinted>
  <dcterms:modified xsi:type="dcterms:W3CDTF">2025-06-25T01:29:00Z</dcterms:modified>
  <cp:revision>36</cp:revision>
  <dc:subject/>
  <dc:title>Совет депутатов Искитимского района Новосибирской области</dc:title>
</cp:coreProperties>
</file>